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телендә белем бирү оешмаларының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нең җаваплар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2017/2018 нче уку елы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нче сыйныф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Барлыгы – 36 балл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Нокталар урынына тиешле хәрефләрне языгыз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Нәтиҗә: 4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дөрес җавапка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орынгы, болынга, төрле, көчлерәк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I. Өзек буенча биремнәргә җаваплар языгыз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 xml:space="preserve"> Нәтиҗә: 24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Еллар, ерак, язгы, ярый, уенның, мәгънәсе, ярышларда, кыюра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8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кын – ерак, кара – ак, куркак – кыю, әкрен – җитез, хәзе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 эле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олынг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өчлерәк, җитезрәк, кыюра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зг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6 җөмлә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6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Нәтиҗә: 8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Эш беткәч, уйнарга ярый”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әкальне  тапкан өче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мага туры килгән, эзлекле итеп хатасыз язылган эшкә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7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Һәр орфографик хата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ими, тыныш билгесенә бәйле ике хата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ими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РЛЫГЫ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36 балл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16:00Z</dcterms:created>
  <dc:creator>Комп</dc:creator>
  <dc:description/>
  <cp:keywords/>
  <dc:language>en-US</dc:language>
  <cp:lastModifiedBy>Пользователь</cp:lastModifiedBy>
  <dcterms:modified xsi:type="dcterms:W3CDTF">2017-10-23T07:59:00Z</dcterms:modified>
  <cp:revision>10</cp:revision>
  <dc:subject/>
  <dc:title/>
</cp:coreProperties>
</file>